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.04.20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4660255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7.7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4.04.201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501781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17.01.2017 № 53 «Об утверждении муниципального задания муниципальному автономному учреждению «Комбинат оздоровительных спортивных сооружений» на 2017 год и плановый период 2018 и 2019 годов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Федеральным законом от 03.11.2006 № 174-ФЗ «Об автономных учреждениях»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ЗАТО г. Железногорск от 17.01.2017 № 53 «Об утверждении муниципального задания муниципальному автономному учреждению «Комбинат оздоровительных спортивных сооружений» на 2017 год и плановый период 2018 и 2019 годов»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59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 Отделу   общественных   связей   Администрации   ЗАТО   г. Железногорск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 над  исполнением  настоящего  постановления  возложить  на заместителя Главы администрации ЗАТО г. Железногорск по социальным вопросам В.Ю. Фомаид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  <w:tab/>
        <w:tab/>
        <w:tab/>
        <w:tab/>
        <w:tab/>
        <w:tab/>
        <w:tab/>
        <w:t xml:space="preserve">                  С.Е. Пешков</w:t>
      </w:r>
    </w:p>
    <w:sectPr>
      <w:headerReference w:type="default" r:id="rId10"/>
      <w:headerReference w:type="first" r:id="rId11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2:29:00Z</dcterms:created>
  <dc:creator>Бутова Оля</dc:creator>
  <dc:description/>
  <cp:keywords/>
  <dc:language>en-US</dc:language>
  <cp:lastModifiedBy>Стеклянникова</cp:lastModifiedBy>
  <cp:lastPrinted>2017-03-28T10:48:00Z</cp:lastPrinted>
  <dcterms:modified xsi:type="dcterms:W3CDTF">2017-04-17T09:25:00Z</dcterms:modified>
  <cp:revision>29</cp:revision>
  <dc:subject/>
  <dc:title> </dc:title>
</cp:coreProperties>
</file>